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at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rone, land, and altar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rschenschaften/</w:t>
      </w:r>
      <w:r>
        <w:rPr>
          <w:rFonts w:cs="Times New Roman" w:ascii="Times New Roman" w:hAnsi="Times New Roman"/>
        </w:rPr>
        <w:t xml:space="preserve"> Karlsbad Decrees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 Law (1815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erloo Massacre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x Acts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XVII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rt of Europ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col of Troppau (1820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London (1827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nstitution and Constantine!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rist Revolt (1825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olas 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c Statut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 X/The Four Ordinances (July 1830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Philippe/July Monarch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Day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Emancipation Act (1832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Reform Bill (1832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mption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stic (putting out) syste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etarianiza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t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lish Factory Act (1833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thu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ard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ollverei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ham/Utilitarian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or Law (1834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pian Socialism/Owenism/Fourier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Blanc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rchism/Proudh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x / Marxism /Scientific Soci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l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st Manifest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sm (scientific socialism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zot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martin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ody June Day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Napoleon Bonaparte (Nap III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oix des femme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(Lajos) Kossuth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na: March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Slavic Conference (June 1848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Republic (184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ssian Constituent Assembl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erich William IV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furt Parliament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gan 20 – Questions to Consider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Describe the difficulties (international and national) faced by the conservatives after the Napoleonic Wars and Congress of Vienna in one of these countries: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stria       Russia       France             Prussia       Britain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ountry that you chose, describe responses to the difficulties. Evaluate the success or failure of these responses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Who were the leaders and what were the aims of the Concert of Europe? What did it accomplish? Why did Britain withdraw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Describe basic classical liberal beliefs and aims. What groups were the liberals? Why were liberals often nationalists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What were the causes of the French revolution of 1830? What did the new revolution achieve, and at what cost? What were the major French political problems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efore 1820, Britain appeared to be moving down the same reactionary road as the other major powers. What factors led to a different outcome in Britain and what was the outcome after 1832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What was the purpose of the Great Reform Bill? What did it achieve? Would you call it a "revolutionary" or "evolutionary" document? Explain.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Discuss TWO of the following pieces of legislation: Include their purposes, what they achieved and why they were significant for the history of the period and nation.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lsbad Decrees        Catholic Emancipation Act          Great Reform Bill         Organic Stature.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2240" w:h="15840"/>
      <w:pgMar w:left="994" w:right="994" w:gutter="0" w:header="720" w:top="776" w:footer="0" w:bottom="806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obo Std" w:hAnsi="Hobo Std" w:cs="Hobo Std"/>
      </w:rPr>
    </w:pPr>
    <w:r>
      <w:rPr>
        <w:rFonts w:cs="Hobo Std" w:ascii="Hobo Std" w:hAnsi="Hobo Std"/>
      </w:rPr>
      <w:t>Unit IX: Restoration, Reaction, Reform, &amp; Revolution</w:t>
    </w:r>
  </w:p>
  <w:p>
    <w:pPr>
      <w:pStyle w:val="Header"/>
      <w:rPr>
        <w:rFonts w:ascii="Abadi MT Condensed Extra Bold" w:hAnsi="Abadi MT Condensed Extra Bold" w:cs="Abadi MT Condensed Extra Bold"/>
        <w:u w:val="double"/>
      </w:rPr>
    </w:pPr>
    <w:r>
      <w:rPr>
        <w:rFonts w:cs="Abadi MT Condensed Extra Bold" w:ascii="Abadi MT Condensed Extra Bold" w:hAnsi="Abadi MT Condensed Extra Bold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0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2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38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01-28T22:26:00Z</cp:lastPrinted>
  <dcterms:modified xsi:type="dcterms:W3CDTF">2010-02-01T05:38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2</vt:r8>
  </property>
</Properties>
</file>